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jc w:val="center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3861435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386" t="24335" r="32298" b="22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1435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mm2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mm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36 H56 Fe N3 Na O Zn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691.0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Monoclini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P 1 21/c 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Unit cell dimensions</w:t>
        <w:tab/>
        <w:t>a = 16.5928(8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</w:rPr>
        <w:t>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b = 11.8192(4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</w:rPr>
        <w:t>= 111.772(5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c = 19.0005(8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Volume</w:t>
        <w:tab/>
        <w:t>3460.5(3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1.326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1.157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147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0.1 x 0.1 x 0.1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2.64 to 28.0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21&lt;=h&lt;=21, -15&lt;=k&lt;=15, -23&lt;=l&lt;=2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2066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8165 [R(int) = 0.0648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8.00°</w:t>
        <w:tab/>
        <w:t xml:space="preserve">97.9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rrection</w:t>
        <w:tab/>
        <w:t>Semi-empirical from equivalents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ax. and min. transmission</w:t>
        <w:tab/>
        <w:t>1.00000 and 0.8964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8165 / 14 / 39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0.78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inal R indices [I&gt;2sigma(I)]</w:t>
        <w:tab/>
        <w:t>R1 = 0.0464, wR2 = 0.0690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 indices (all data)</w:t>
        <w:tab/>
        <w:t>R1 = 0.1137, wR2 = 0.077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818 and -0.479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mm2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x</w:t>
        <w:tab/>
        <w:t>y</w:t>
        <w:tab/>
        <w:t>z</w:t>
        <w:tab/>
        <w:t>U(eq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>2101(1)</w:t>
        <w:tab/>
        <w:t>954(1)</w:t>
        <w:tab/>
        <w:t>521(1)</w:t>
        <w:tab/>
        <w:t>2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e(1)</w:t>
        <w:tab/>
        <w:t>2856(1)</w:t>
        <w:tab/>
        <w:t>-704(1)</w:t>
        <w:tab/>
        <w:t>2143(1)</w:t>
        <w:tab/>
        <w:t>2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</w:t>
        <w:tab/>
        <w:t>2284(1)</w:t>
        <w:tab/>
        <w:t>617(1)</w:t>
        <w:tab/>
        <w:t>-972(1)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>2256(1)</w:t>
        <w:tab/>
        <w:t>-429(1)</w:t>
        <w:tab/>
        <w:t>-5(1)</w:t>
        <w:tab/>
        <w:t>1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</w:t>
        <w:tab/>
        <w:t>2323(2)</w:t>
        <w:tab/>
        <w:t>2178(2)</w:t>
        <w:tab/>
        <w:t>-51(1)</w:t>
        <w:tab/>
        <w:t>2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>4094(2)</w:t>
        <w:tab/>
        <w:t>-739(3)</w:t>
        <w:tab/>
        <w:t>2150(2)</w:t>
        <w:tab/>
        <w:t>3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>4002(2)</w:t>
        <w:tab/>
        <w:t>-1555(3)</w:t>
        <w:tab/>
        <w:t>2659(2)</w:t>
        <w:tab/>
        <w:t>4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>3914(2)</w:t>
        <w:tab/>
        <w:t>332(3)</w:t>
        <w:tab/>
        <w:t>2393(2)</w:t>
        <w:tab/>
        <w:t>3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>3698(2)</w:t>
        <w:tab/>
        <w:t>161(3)</w:t>
        <w:tab/>
        <w:t>3035(2)</w:t>
        <w:tab/>
        <w:t>4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>3757(2)</w:t>
        <w:tab/>
        <w:t>-1003(3)</w:t>
        <w:tab/>
        <w:t>3202(2)</w:t>
        <w:tab/>
        <w:t>3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>1884(2)</w:t>
        <w:tab/>
        <w:t>-1843(2)</w:t>
        <w:tab/>
        <w:t>1652(2)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>1679(2)</w:t>
        <w:tab/>
        <w:t>-1131(2)</w:t>
        <w:tab/>
        <w:t>2168(2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>1656(2)</w:t>
        <w:tab/>
        <w:t>-14(2)</w:t>
        <w:tab/>
        <w:t>1907(2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>1839(2)</w:t>
        <w:tab/>
        <w:t>9(2)</w:t>
        <w:tab/>
        <w:t>1237(2)</w:t>
        <w:tab/>
        <w:t>2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>1989(2)</w:t>
        <w:tab/>
        <w:t>-1146(2)</w:t>
        <w:tab/>
        <w:t>1076(2)</w:t>
        <w:tab/>
        <w:t>1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>2987(2)</w:t>
        <w:tab/>
        <w:t>-2172(2)</w:t>
        <w:tab/>
        <w:t>511(2)</w:t>
        <w:tab/>
        <w:t>1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>3535(2)</w:t>
        <w:tab/>
        <w:t>-1930(2)</w:t>
        <w:tab/>
        <w:t>129(2)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>4257(2)</w:t>
        <w:tab/>
        <w:t>-2580(3)</w:t>
        <w:tab/>
        <w:t>217(2)</w:t>
        <w:tab/>
        <w:t>3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>4469(2)</w:t>
        <w:tab/>
        <w:t>-3483(3)</w:t>
        <w:tab/>
        <w:t>710(2)</w:t>
        <w:tab/>
        <w:t>3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</w:t>
        <w:tab/>
        <w:t>3957(2)</w:t>
        <w:tab/>
        <w:t>-3712(2)</w:t>
        <w:tab/>
        <w:t>1111(2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>3217(2)</w:t>
        <w:tab/>
        <w:t>-3086(2)</w:t>
        <w:tab/>
        <w:t>1011(2)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>1335(2)</w:t>
        <w:tab/>
        <w:t>-2096(2)</w:t>
        <w:tab/>
        <w:t>-237(2)</w:t>
        <w:tab/>
        <w:t>2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>1107(2)</w:t>
        <w:tab/>
        <w:t>-3184(2)</w:t>
        <w:tab/>
        <w:t>83(2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>552(2)</w:t>
        <w:tab/>
        <w:t>-1302(2)</w:t>
        <w:tab/>
        <w:t>-465(2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>1527(2)</w:t>
        <w:tab/>
        <w:t>-2415(2)</w:t>
        <w:tab/>
        <w:t>-941(2)</w:t>
        <w:tab/>
        <w:t>3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</w:t>
        <w:tab/>
        <w:t>2161(2)</w:t>
        <w:tab/>
        <w:t>-1444(2)</w:t>
        <w:tab/>
        <w:t>351(2)</w:t>
        <w:tab/>
        <w:t>1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</w:t>
        <w:tab/>
        <w:t>3196(2)</w:t>
        <w:tab/>
        <w:t>2669(2)</w:t>
        <w:tab/>
        <w:t>314(2)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</w:t>
        <w:tab/>
        <w:t>1594(2)</w:t>
        <w:tab/>
        <w:t>2979(2)</w:t>
        <w:tab/>
        <w:t>-373(2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</w:t>
        <w:tab/>
        <w:t>3380(2)</w:t>
        <w:tab/>
        <w:t>3548(2)</w:t>
        <w:tab/>
        <w:t>-204(2)</w:t>
        <w:tab/>
        <w:t>2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</w:t>
        <w:tab/>
        <w:t>1797(2)</w:t>
        <w:tab/>
        <w:t>3833(2)</w:t>
        <w:tab/>
        <w:t>-891(2)</w:t>
        <w:tab/>
        <w:t>3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</w:t>
        <w:tab/>
        <w:t>2664(2)</w:t>
        <w:tab/>
        <w:t>4421(2)</w:t>
        <w:tab/>
        <w:t>-500(2)</w:t>
        <w:tab/>
        <w:t>3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</w:t>
        <w:tab/>
        <w:t>3851(2)</w:t>
        <w:tab/>
        <w:t>1697(2)</w:t>
        <w:tab/>
        <w:t>447(2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</w:t>
        <w:tab/>
        <w:t>1323(2)</w:t>
        <w:tab/>
        <w:t>3606(2)</w:t>
        <w:tab/>
        <w:t>216(2)</w:t>
        <w:tab/>
        <w:t>3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</w:t>
        <w:tab/>
        <w:t>806(2)</w:t>
        <w:tab/>
        <w:t>2263(2)</w:t>
        <w:tab/>
        <w:t>-849(2)</w:t>
        <w:tab/>
        <w:t>3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</w:t>
        <w:tab/>
        <w:t>3378(2)</w:t>
        <w:tab/>
        <w:t>3207(2)</w:t>
        <w:tab/>
        <w:t>1099(2)</w:t>
        <w:tab/>
        <w:t>3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</w:t>
        <w:tab/>
        <w:t>3154(5)</w:t>
        <w:tab/>
        <w:t>404(5)</w:t>
        <w:tab/>
        <w:t>-1802(4)</w:t>
        <w:tab/>
        <w:t>2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</w:t>
        <w:tab/>
        <w:t>1170(4)</w:t>
        <w:tab/>
        <w:t>581(5)</w:t>
        <w:tab/>
        <w:t>-2339(4)</w:t>
        <w:tab/>
        <w:t>3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3)</w:t>
        <w:tab/>
        <w:t>3807(6)</w:t>
        <w:tab/>
        <w:t>1272(7)</w:t>
        <w:tab/>
        <w:t>-1731(6)</w:t>
        <w:tab/>
        <w:t>4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)</w:t>
        <w:tab/>
        <w:t>3608(5)</w:t>
        <w:tab/>
        <w:t>-681(5)</w:t>
        <w:tab/>
        <w:t>-1629(5)</w:t>
        <w:tab/>
        <w:t>5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5)</w:t>
        <w:tab/>
        <w:t>991(6)</w:t>
        <w:tab/>
        <w:t>1710(6)</w:t>
        <w:tab/>
        <w:t>-2717(5)</w:t>
        <w:tab/>
        <w:t>4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</w:t>
        <w:tab/>
        <w:t>2547(4)</w:t>
        <w:tab/>
        <w:t>373(5)</w:t>
        <w:tab/>
        <w:t>-2597(4)</w:t>
        <w:tab/>
        <w:t>2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)</w:t>
        <w:tab/>
        <w:t>366(4)</w:t>
        <w:tab/>
        <w:t>-10(5)</w:t>
        <w:tab/>
        <w:t>-2435(4)</w:t>
        <w:tab/>
        <w:t>4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2)</w:t>
        <w:tab/>
        <w:t>1667(4)</w:t>
        <w:tab/>
        <w:t>-99(5)</w:t>
        <w:tab/>
        <w:t>-2695(4)</w:t>
        <w:tab/>
        <w:t>3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A)</w:t>
        <w:tab/>
        <w:t>3344(5)</w:t>
        <w:tab/>
        <w:t>366(5)</w:t>
        <w:tab/>
        <w:t>-1662(4)</w:t>
        <w:tab/>
        <w:t>2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A)</w:t>
        <w:tab/>
        <w:t>1348(4)</w:t>
        <w:tab/>
        <w:t>511(5)</w:t>
        <w:tab/>
        <w:t>-2428(4)</w:t>
        <w:tab/>
        <w:t>2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A)</w:t>
        <w:tab/>
        <w:t>2800(4)</w:t>
        <w:tab/>
        <w:t>-200(5)</w:t>
        <w:tab/>
        <w:t>-2365(3)</w:t>
        <w:tab/>
        <w:t>2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2A)</w:t>
        <w:tab/>
        <w:t>1981(4)</w:t>
        <w:tab/>
        <w:t>432(5)</w:t>
        <w:tab/>
        <w:t>-2800(4)</w:t>
        <w:tab/>
        <w:t>2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3A)</w:t>
        <w:tab/>
        <w:t>3624(6)</w:t>
        <w:tab/>
        <w:t>1499(6)</w:t>
        <w:tab/>
        <w:t>-1813(6)</w:t>
        <w:tab/>
        <w:t>2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A)</w:t>
        <w:tab/>
        <w:t>4098(4)</w:t>
        <w:tab/>
        <w:t>-349(5)</w:t>
        <w:tab/>
        <w:t>-1286(4)</w:t>
        <w:tab/>
        <w:t>2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5A)</w:t>
        <w:tab/>
        <w:t>723(5)</w:t>
        <w:tab/>
        <w:t>1420(6)</w:t>
        <w:tab/>
        <w:t>-2771(5)</w:t>
        <w:tab/>
        <w:t>4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A)</w:t>
        <w:tab/>
        <w:t>847(5)</w:t>
        <w:tab/>
        <w:t>-540(5)</w:t>
        <w:tab/>
        <w:t>-2549(4)</w:t>
        <w:tab/>
        <w:t>5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mm2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N(1) </w:t>
        <w:tab/>
        <w:t>1.92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C(9) </w:t>
        <w:tab/>
        <w:t>1.93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O(1) </w:t>
        <w:tab/>
        <w:t>1.9827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Zn(1)-Na(1) </w:t>
        <w:tab/>
        <w:t>2.9896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4) </w:t>
        <w:tab/>
        <w:t>2.02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7) </w:t>
        <w:tab/>
        <w:t>2.03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6) </w:t>
        <w:tab/>
        <w:t>2.04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8) </w:t>
        <w:tab/>
        <w:t>2.04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5) </w:t>
        <w:tab/>
        <w:t>2.04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3) </w:t>
        <w:tab/>
        <w:t>2.04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1) </w:t>
        <w:tab/>
        <w:t>2.05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2) </w:t>
        <w:tab/>
        <w:t>2.05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10) </w:t>
        <w:tab/>
        <w:t>2.07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e(1)-C(9) </w:t>
        <w:tab/>
        <w:t>2.08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O(1) </w:t>
        <w:tab/>
        <w:t>2.22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2) </w:t>
        <w:tab/>
        <w:t>2.514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1) </w:t>
        <w:tab/>
        <w:t>2.52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3) </w:t>
        <w:tab/>
        <w:t>2.56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2A) </w:t>
        <w:tab/>
        <w:t>2.572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a(1)-N(3A) </w:t>
        <w:tab/>
        <w:t>2.62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O(1)-C(21) </w:t>
        <w:tab/>
        <w:t>1.41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22) </w:t>
        <w:tab/>
        <w:t>1.47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23) </w:t>
        <w:tab/>
        <w:t>1.47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2) </w:t>
        <w:tab/>
        <w:t>1.41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3) </w:t>
        <w:tab/>
        <w:t>1.41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5) </w:t>
        <w:tab/>
        <w:t>1.40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C(4) </w:t>
        <w:tab/>
        <w:t>1.40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C(5) </w:t>
        <w:tab/>
        <w:t>1.40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C(7) </w:t>
        <w:tab/>
        <w:t>1.42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C(10) </w:t>
        <w:tab/>
        <w:t>1.43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C(8) </w:t>
        <w:tab/>
        <w:t>1.40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C(9) </w:t>
        <w:tab/>
        <w:t>1.41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C(10) </w:t>
        <w:tab/>
        <w:t>1.44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C(21) </w:t>
        <w:tab/>
        <w:t>1.54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12) </w:t>
        <w:tab/>
        <w:t>1.38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16) </w:t>
        <w:tab/>
        <w:t>1.39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21) </w:t>
        <w:tab/>
        <w:t>1.54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C(13) </w:t>
        <w:tab/>
        <w:t>1.38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C(14) </w:t>
        <w:tab/>
        <w:t>1.37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C(15) </w:t>
        <w:tab/>
        <w:t>1.36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C(16) </w:t>
        <w:tab/>
        <w:t>1.38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C(18) </w:t>
        <w:tab/>
        <w:t>1.52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C(19) </w:t>
        <w:tab/>
        <w:t>1.52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C(20) </w:t>
        <w:tab/>
        <w:t>1.53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C(21) </w:t>
        <w:tab/>
        <w:t>1.60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2)-C(24) </w:t>
        <w:tab/>
        <w:t>1.53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2)-C(27) </w:t>
        <w:tab/>
        <w:t>1.53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2)-C(30) </w:t>
        <w:tab/>
        <w:t>1.54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3)-C(25) </w:t>
        <w:tab/>
        <w:t>1.53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3)-C(29) </w:t>
        <w:tab/>
        <w:t>1.53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3)-C(28) </w:t>
        <w:tab/>
        <w:t>1.54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4)-C(26) </w:t>
        <w:tab/>
        <w:t>1.51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5)-C(26) </w:t>
        <w:tab/>
        <w:t>1.52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34) </w:t>
        <w:tab/>
        <w:t>1.46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33) </w:t>
        <w:tab/>
        <w:t>1.46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31) </w:t>
        <w:tab/>
        <w:t>1.47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)-C(36) </w:t>
        <w:tab/>
        <w:t>1.45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)-C(32) </w:t>
        <w:tab/>
        <w:t>1.48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)-C(35) </w:t>
        <w:tab/>
        <w:t>1.49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1)-C(32) </w:t>
        <w:tab/>
        <w:t>1.51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A)-C(34A) </w:t>
        <w:tab/>
        <w:t>1.45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A)-C(31A) </w:t>
        <w:tab/>
        <w:t>1.467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A)-C(33A) </w:t>
        <w:tab/>
        <w:t>1.48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A)-C(36A) </w:t>
        <w:tab/>
        <w:t>1.46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A)-C(35A) </w:t>
        <w:tab/>
        <w:t>1.46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A)-C(32A) </w:t>
        <w:tab/>
        <w:t>1.47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1A)-C(32A) </w:t>
        <w:tab/>
        <w:t>1.502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Zn(1)-C(9)</w:t>
        <w:tab/>
        <w:t>166.66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Zn(1)-O(1)</w:t>
        <w:tab/>
        <w:t>104.30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Zn(1)-O(1)</w:t>
        <w:tab/>
        <w:t>89.03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Zn(1)-Na(1)</w:t>
        <w:tab/>
        <w:t>57.0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Zn(1)-Na(1)</w:t>
        <w:tab/>
        <w:t>136.05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Zn(1)-Na(1)</w:t>
        <w:tab/>
        <w:t>48.2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7)</w:t>
        <w:tab/>
        <w:t>118.4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6)</w:t>
        <w:tab/>
        <w:t>153.80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6)</w:t>
        <w:tab/>
        <w:t>40.94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8)</w:t>
        <w:tab/>
        <w:t>107.1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8)</w:t>
        <w:tab/>
        <w:t>40.35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8)</w:t>
        <w:tab/>
        <w:t>67.8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5)</w:t>
        <w:tab/>
        <w:t>40.45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5)</w:t>
        <w:tab/>
        <w:t>107.03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5)</w:t>
        <w:tab/>
        <w:t>120.11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Fe(1)-C(5)</w:t>
        <w:tab/>
        <w:t>125.67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3)</w:t>
        <w:tab/>
        <w:t>40.4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3)</w:t>
        <w:tab/>
        <w:t>153.04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3)</w:t>
        <w:tab/>
        <w:t>164.73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Fe(1)-C(3)</w:t>
        <w:tab/>
        <w:t>119.63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Fe(1)-C(3)</w:t>
        <w:tab/>
        <w:t>67.9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1)</w:t>
        <w:tab/>
        <w:t>68.07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1)</w:t>
        <w:tab/>
        <w:t>164.40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1)</w:t>
        <w:tab/>
        <w:t>127.54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Fe(1)-C(1)</w:t>
        <w:tab/>
        <w:t>154.53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Fe(1)-C(1)</w:t>
        <w:tab/>
        <w:t>67.95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Fe(1)-C(1)</w:t>
        <w:tab/>
        <w:t>40.4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2)</w:t>
        <w:tab/>
        <w:t>67.58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2)</w:t>
        <w:tab/>
        <w:t>126.54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2)</w:t>
        <w:tab/>
        <w:t>109.30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Fe(1)-C(2)</w:t>
        <w:tab/>
        <w:t>163.0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Fe(1)-C(2)</w:t>
        <w:tab/>
        <w:t>40.05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Fe(1)-C(2)</w:t>
        <w:tab/>
        <w:t>67.63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Fe(1)-C(2)</w:t>
        <w:tab/>
        <w:t>40.3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10)</w:t>
        <w:tab/>
        <w:t>163.35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10)</w:t>
        <w:tab/>
        <w:t>68.63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10)</w:t>
        <w:tab/>
        <w:t>40.72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Fe(1)-C(10)</w:t>
        <w:tab/>
        <w:t>67.6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Fe(1)-C(10)</w:t>
        <w:tab/>
        <w:t>155.40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Fe(1)-C(10)</w:t>
        <w:tab/>
        <w:t>127.0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Fe(1)-C(10)</w:t>
        <w:tab/>
        <w:t>109.37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Fe(1)-C(10)</w:t>
        <w:tab/>
        <w:t>121.9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Fe(1)-C(9)</w:t>
        <w:tab/>
        <w:t>125.47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Fe(1)-C(9)</w:t>
        <w:tab/>
        <w:t>68.31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Fe(1)-C(9)</w:t>
        <w:tab/>
        <w:t>68.2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Fe(1)-C(9)</w:t>
        <w:tab/>
        <w:t>40.04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Fe(1)-C(9)</w:t>
        <w:tab/>
        <w:t>162.40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Fe(1)-C(9)</w:t>
        <w:tab/>
        <w:t>108.06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Fe(1)-C(9)</w:t>
        <w:tab/>
        <w:t>120.94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Fe(1)-C(9)</w:t>
        <w:tab/>
        <w:t>156.03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Fe(1)-C(9)</w:t>
        <w:tab/>
        <w:t>40.50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Na(1)-N(2)</w:t>
        <w:tab/>
        <w:t>130.83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Na(1)-N(1)</w:t>
        <w:tab/>
        <w:t>80.6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1)</w:t>
        <w:tab/>
        <w:t>129.33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Na(1)-N(3)</w:t>
        <w:tab/>
        <w:t>126.6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3)</w:t>
        <w:tab/>
        <w:t>74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3)</w:t>
        <w:tab/>
        <w:t>122.3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Na(1)-N(2A)</w:t>
        <w:tab/>
        <w:t>125.69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2A)</w:t>
        <w:tab/>
        <w:t>7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2A)</w:t>
        <w:tab/>
        <w:t>126.1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2A)</w:t>
        <w:tab/>
        <w:t>81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Na(1)-N(3A)</w:t>
        <w:tab/>
        <w:t>131.0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N(3A)</w:t>
        <w:tab/>
        <w:t>65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N(3A)</w:t>
        <w:tab/>
        <w:t>128.10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N(3A)</w:t>
        <w:tab/>
        <w:t>8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A)-Na(1)-N(3A)</w:t>
        <w:tab/>
        <w:t>72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Na(1)-Zn(1)</w:t>
        <w:tab/>
        <w:t>41.5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Na(1)-Zn(1)</w:t>
        <w:tab/>
        <w:t>153.19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Na(1)-Zn(1)</w:t>
        <w:tab/>
        <w:t>39.7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Na(1)-Zn(1)</w:t>
        <w:tab/>
        <w:t>132.3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A)-Na(1)-Zn(1)</w:t>
        <w:tab/>
        <w:t>145.95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A)-Na(1)-Zn(1)</w:t>
        <w:tab/>
        <w:t>141.03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O(1)-Zn(1)</w:t>
        <w:tab/>
        <w:t>113.5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O(1)-Na(1)</w:t>
        <w:tab/>
        <w:t>154.80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O(1)-Na(1)</w:t>
        <w:tab/>
        <w:t>90.2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(1)-C(23)</w:t>
        <w:tab/>
        <w:t>117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(1)-Zn(1)</w:t>
        <w:tab/>
        <w:t>112.9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N(1)-Zn(1)</w:t>
        <w:tab/>
        <w:t>114.59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-N(1)-Na(1)</w:t>
        <w:tab/>
        <w:t>112.46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-N(1)-Na(1)</w:t>
        <w:tab/>
        <w:t>111.97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N(1)-Na(1)</w:t>
        <w:tab/>
        <w:t>83.1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C(3)</w:t>
        <w:tab/>
        <w:t>107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Fe(1)</w:t>
        <w:tab/>
        <w:t>69.8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1)-Fe(1)</w:t>
        <w:tab/>
        <w:t>69.67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2)-C(1)</w:t>
        <w:tab/>
        <w:t>108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2)-Fe(1)</w:t>
        <w:tab/>
        <w:t>69.6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Fe(1)</w:t>
        <w:tab/>
        <w:t>69.7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C(1)</w:t>
        <w:tab/>
        <w:t>107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Fe(1)</w:t>
        <w:tab/>
        <w:t>69.0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3)-Fe(1)</w:t>
        <w:tab/>
        <w:t>69.85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4)-C(3)</w:t>
        <w:tab/>
        <w:t>108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4)-Fe(1)</w:t>
        <w:tab/>
        <w:t>70.38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Fe(1)</w:t>
        <w:tab/>
        <w:t>70.5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5)-C(4)</w:t>
        <w:tab/>
        <w:t xml:space="preserve">  107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5)-Fe(1)</w:t>
        <w:tab/>
        <w:t>70.2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5)-Fe(1)</w:t>
        <w:tab/>
        <w:t>69.17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C(10)</w:t>
        <w:tab/>
        <w:t>108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Fe(1)</w:t>
        <w:tab/>
        <w:t>69.27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6)-Fe(1)</w:t>
        <w:tab/>
        <w:t>70.80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7)-C(6)</w:t>
        <w:tab/>
        <w:t>107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7)-Fe(1)</w:t>
        <w:tab/>
        <w:t>70.12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Fe(1)</w:t>
        <w:tab/>
        <w:t>69.79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8)-C(9)</w:t>
        <w:tab/>
        <w:t>110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8)-Fe(1)</w:t>
        <w:tab/>
        <w:t>69.53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Fe(1)</w:t>
        <w:tab/>
        <w:t>71.82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C(10)</w:t>
        <w:tab/>
        <w:t>106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Zn(1)</w:t>
        <w:tab/>
        <w:t>145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Zn(1)</w:t>
        <w:tab/>
        <w:t>107.29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Fe(1)</w:t>
        <w:tab/>
        <w:t>68.14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Fe(1)</w:t>
        <w:tab/>
        <w:t>69.08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-C(9)-Fe(1)</w:t>
        <w:tab/>
        <w:t>119.3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10)-C(9)</w:t>
        <w:tab/>
        <w:t>107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10)-C(21)</w:t>
        <w:tab/>
        <w:t>131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C(21)</w:t>
        <w:tab/>
        <w:t>120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10)-Fe(1)</w:t>
        <w:tab/>
        <w:t>68.48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Fe(1)</w:t>
        <w:tab/>
        <w:t>70.43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10)-Fe(1)</w:t>
        <w:tab/>
        <w:t>129.66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C(16)</w:t>
        <w:tab/>
        <w:t>116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C(21)</w:t>
        <w:tab/>
        <w:t>119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1)-C(21)</w:t>
        <w:tab/>
        <w:t>124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2)-C(11)</w:t>
        <w:tab/>
        <w:t>122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C(13)-C(12)</w:t>
        <w:tab/>
        <w:t>120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4)-C(13)</w:t>
        <w:tab/>
        <w:t>118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C(15)-C(16)</w:t>
        <w:tab/>
        <w:t>121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6)-C(11)</w:t>
        <w:tab/>
        <w:t>120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7)-C(19)</w:t>
        <w:tab/>
        <w:t>108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7)-C(20)</w:t>
        <w:tab/>
        <w:t>107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7)-C(20)</w:t>
        <w:tab/>
        <w:t>109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7)-C(21)</w:t>
        <w:tab/>
        <w:t>113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7)-C(21)</w:t>
        <w:tab/>
        <w:t>108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17)-C(21)</w:t>
        <w:tab/>
        <w:t>108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21)-C(10)</w:t>
        <w:tab/>
        <w:t>108.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21)-C(11)</w:t>
        <w:tab/>
        <w:t>108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21)-C(11)</w:t>
        <w:tab/>
        <w:t>113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21)-C(17)</w:t>
        <w:tab/>
        <w:t>106.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21)-C(17)</w:t>
        <w:tab/>
        <w:t>109.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21)-C(17)</w:t>
        <w:tab/>
        <w:t>109.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2)-C(24)</w:t>
        <w:tab/>
        <w:t>111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2)-C(27)</w:t>
        <w:tab/>
        <w:t>107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-C(22)-C(27)</w:t>
        <w:tab/>
        <w:t>108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2)-C(30)</w:t>
        <w:tab/>
        <w:t>115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-C(22)-C(30)</w:t>
        <w:tab/>
        <w:t>109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-C(22)-C(30)</w:t>
        <w:tab/>
        <w:t>106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3)-C(25)</w:t>
        <w:tab/>
        <w:t>110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3)-C(29)</w:t>
        <w:tab/>
        <w:t>106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-C(23)-C(29)</w:t>
        <w:tab/>
        <w:t>109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3)-C(28)</w:t>
        <w:tab/>
        <w:t>114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-C(23)-C(28)</w:t>
        <w:tab/>
        <w:t>110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-C(23)-C(28)</w:t>
        <w:tab/>
        <w:t>106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C(24)-C(22)</w:t>
        <w:tab/>
        <w:t>112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-C(25)-C(23)</w:t>
        <w:tab/>
        <w:t>112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-C(26)-C(25)</w:t>
        <w:tab/>
        <w:t>109.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)-N(2)-C(33)</w:t>
        <w:tab/>
        <w:t>107.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)-N(2)-C(31)</w:t>
        <w:tab/>
        <w:t>108.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3)-N(2)-C(31)</w:t>
        <w:tab/>
        <w:t>108.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)-N(2)-Na(1)</w:t>
        <w:tab/>
        <w:t>108.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3)-N(2)-Na(1)</w:t>
        <w:tab/>
        <w:t>116.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)-N(2)-Na(1)</w:t>
        <w:tab/>
        <w:t>108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)-N(3)-C(32)</w:t>
        <w:tab/>
        <w:t>108.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)-N(3)-C(35)</w:t>
        <w:tab/>
        <w:t>111.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2)-N(3)-C(35)</w:t>
        <w:tab/>
        <w:t>108.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)-N(3)-Na(1)</w:t>
        <w:tab/>
        <w:t>114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2)-N(3)-Na(1)</w:t>
        <w:tab/>
        <w:t>99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5)-N(3)-Na(1)</w:t>
        <w:tab/>
        <w:t>114.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31)-C(32)</w:t>
        <w:tab/>
        <w:t>113.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32)-C(31)</w:t>
        <w:tab/>
        <w:t>114.8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A)-N(2A)-C(31A)</w:t>
        <w:tab/>
        <w:t>108.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A)-N(2A)-C(33A)</w:t>
        <w:tab/>
        <w:t>110.2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A)-N(2A)-C(33A)</w:t>
        <w:tab/>
        <w:t>111.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4A)-N(2A)-Na(1)</w:t>
        <w:tab/>
        <w:t>116.2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1A)-N(2A)-Na(1)</w:t>
        <w:tab/>
        <w:t>102.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3A)-N(2A)-Na(1)</w:t>
        <w:tab/>
        <w:t>108.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A)-N(3A)-C(35A)</w:t>
        <w:tab/>
        <w:t>106.5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A)-N(3A)-C(32A)</w:t>
        <w:tab/>
        <w:t>109.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5A)-N(3A)-C(32A)</w:t>
        <w:tab/>
        <w:t>110.2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6A)-N(3A)-Na(1)</w:t>
        <w:tab/>
        <w:t>106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5A)-N(3A)-Na(1)</w:t>
        <w:tab/>
        <w:t>118.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2A)-N(3A)-Na(1)</w:t>
        <w:tab/>
        <w:t>105.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A)-C(31A)-C(32A)</w:t>
        <w:tab/>
        <w:t>113.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A)-C(32A)-C(31A)</w:t>
        <w:tab/>
        <w:t>115.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mm2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n(1)</w:t>
        <w:tab/>
        <w:t xml:space="preserve">27(1) </w:t>
        <w:tab/>
        <w:t>16(1)</w:t>
        <w:tab/>
        <w:t xml:space="preserve">18(1) </w:t>
        <w:tab/>
        <w:t>1(1)</w:t>
        <w:tab/>
        <w:t xml:space="preserve">12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e(1)</w:t>
        <w:tab/>
        <w:t xml:space="preserve">31(1) </w:t>
        <w:tab/>
        <w:t>28(1)</w:t>
        <w:tab/>
        <w:t xml:space="preserve">15(1) </w:t>
        <w:tab/>
        <w:t>1(1)</w:t>
        <w:tab/>
        <w:t xml:space="preserve">8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a(1)</w:t>
        <w:tab/>
        <w:t xml:space="preserve">30(1) </w:t>
        <w:tab/>
        <w:t>24(1)</w:t>
        <w:tab/>
        <w:t xml:space="preserve">17(1) </w:t>
        <w:tab/>
        <w:t>0(1)</w:t>
        <w:tab/>
        <w:t xml:space="preserve">10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 xml:space="preserve">24(1) </w:t>
        <w:tab/>
        <w:t>15(1)</w:t>
        <w:tab/>
        <w:t xml:space="preserve">14(1) </w:t>
        <w:tab/>
        <w:t>3(1)</w:t>
        <w:tab/>
        <w:t xml:space="preserve">9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</w:t>
        <w:tab/>
        <w:t xml:space="preserve">19(2) </w:t>
        <w:tab/>
        <w:t>20(1)</w:t>
        <w:tab/>
        <w:t xml:space="preserve">20(2) </w:t>
        <w:tab/>
        <w:t>4(1)</w:t>
        <w:tab/>
        <w:t xml:space="preserve">8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 xml:space="preserve">26(2) </w:t>
        <w:tab/>
        <w:t>65(3)</w:t>
        <w:tab/>
        <w:t xml:space="preserve">15(2) </w:t>
        <w:tab/>
        <w:t>-8(2)</w:t>
        <w:tab/>
        <w:t xml:space="preserve">2(2) </w:t>
        <w:tab/>
        <w:t>-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 xml:space="preserve">34(2) </w:t>
        <w:tab/>
        <w:t>45(2)</w:t>
        <w:tab/>
        <w:t xml:space="preserve">29(2) </w:t>
        <w:tab/>
        <w:t>-4(2)</w:t>
        <w:tab/>
        <w:t xml:space="preserve">-3(2) </w:t>
        <w:tab/>
        <w:t>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 xml:space="preserve">31(2) </w:t>
        <w:tab/>
        <w:t>51(2)</w:t>
        <w:tab/>
        <w:t xml:space="preserve">25(2) </w:t>
        <w:tab/>
        <w:t>-1(2)</w:t>
        <w:tab/>
        <w:t xml:space="preserve">0(2) </w:t>
        <w:tab/>
        <w:t>-1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 xml:space="preserve">46(3) </w:t>
        <w:tab/>
        <w:t>42(2)</w:t>
        <w:tab/>
        <w:t xml:space="preserve">27(2) </w:t>
        <w:tab/>
        <w:t>-9(2)</w:t>
        <w:tab/>
        <w:t xml:space="preserve">10(2) </w:t>
        <w:tab/>
        <w:t>-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 xml:space="preserve">47(2) </w:t>
        <w:tab/>
        <w:t>48(2)</w:t>
        <w:tab/>
        <w:t xml:space="preserve">17(2) </w:t>
        <w:tab/>
        <w:t>9(2)</w:t>
        <w:tab/>
        <w:t xml:space="preserve">6(2) </w:t>
        <w:tab/>
        <w:t>6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 xml:space="preserve">30(2) </w:t>
        <w:tab/>
        <w:t>19(2)</w:t>
        <w:tab/>
        <w:t xml:space="preserve">21(2) </w:t>
        <w:tab/>
        <w:t>5(1)</w:t>
        <w:tab/>
        <w:t xml:space="preserve">12(2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 xml:space="preserve">40(2) </w:t>
        <w:tab/>
        <w:t>31(2)</w:t>
        <w:tab/>
        <w:t xml:space="preserve">23(2) </w:t>
        <w:tab/>
        <w:t>4(2)</w:t>
        <w:tab/>
        <w:t xml:space="preserve">19(2) </w:t>
        <w:tab/>
        <w:t>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 xml:space="preserve">31(2) </w:t>
        <w:tab/>
        <w:t>28(2)</w:t>
        <w:tab/>
        <w:t xml:space="preserve">24(2) </w:t>
        <w:tab/>
        <w:t>-1(1)</w:t>
        <w:tab/>
        <w:t xml:space="preserve">16(2) </w:t>
        <w:tab/>
        <w:t>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 xml:space="preserve">21(2) </w:t>
        <w:tab/>
        <w:t>16(2)</w:t>
        <w:tab/>
        <w:t xml:space="preserve">22(2) </w:t>
        <w:tab/>
        <w:t>-1(1)</w:t>
        <w:tab/>
        <w:t xml:space="preserve">9(2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 xml:space="preserve">18(2) </w:t>
        <w:tab/>
        <w:t>19(2)</w:t>
        <w:tab/>
        <w:t xml:space="preserve">18(2) </w:t>
        <w:tab/>
        <w:t>0(1)</w:t>
        <w:tab/>
        <w:t xml:space="preserve">6(2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 xml:space="preserve">18(2) </w:t>
        <w:tab/>
        <w:t>14(2)</w:t>
        <w:tab/>
        <w:t xml:space="preserve">19(2) </w:t>
        <w:tab/>
        <w:t>-6(1)</w:t>
        <w:tab/>
        <w:t xml:space="preserve">3(2) </w:t>
        <w:tab/>
        <w:t>-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 xml:space="preserve">25(2) </w:t>
        <w:tab/>
        <w:t>26(2)</w:t>
        <w:tab/>
        <w:t xml:space="preserve">20(2) </w:t>
        <w:tab/>
        <w:t>5(1)</w:t>
        <w:tab/>
        <w:t xml:space="preserve">10(2) </w:t>
        <w:tab/>
        <w:t>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 xml:space="preserve">23(2) </w:t>
        <w:tab/>
        <w:t>41(2)</w:t>
        <w:tab/>
        <w:t xml:space="preserve">31(2) </w:t>
        <w:tab/>
        <w:t>1(2)</w:t>
        <w:tab/>
        <w:t xml:space="preserve">14(2) </w:t>
        <w:tab/>
        <w:t>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 xml:space="preserve">22(2) </w:t>
        <w:tab/>
        <w:t>30(2)</w:t>
        <w:tab/>
        <w:t xml:space="preserve">38(2) </w:t>
        <w:tab/>
        <w:t>-4(2)</w:t>
        <w:tab/>
        <w:t xml:space="preserve">7(2) </w:t>
        <w:tab/>
        <w:t>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</w:t>
        <w:tab/>
        <w:t xml:space="preserve">27(2) </w:t>
        <w:tab/>
        <w:t>19(2)</w:t>
        <w:tab/>
        <w:t xml:space="preserve">31(2) </w:t>
        <w:tab/>
        <w:t>2(1)</w:t>
        <w:tab/>
        <w:t xml:space="preserve">7(2) </w:t>
        <w:tab/>
        <w:t>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 xml:space="preserve">24(2) </w:t>
        <w:tab/>
        <w:t>21(2)</w:t>
        <w:tab/>
        <w:t xml:space="preserve">25(2) </w:t>
        <w:tab/>
        <w:t>3(1)</w:t>
        <w:tab/>
        <w:t xml:space="preserve">10(2) </w:t>
        <w:tab/>
        <w:t>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 xml:space="preserve">23(2) </w:t>
        <w:tab/>
        <w:t>17(2)</w:t>
        <w:tab/>
        <w:t xml:space="preserve">19(2) </w:t>
        <w:tab/>
        <w:t>-1(1)</w:t>
        <w:tab/>
        <w:t xml:space="preserve">6(2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 xml:space="preserve">24(2) </w:t>
        <w:tab/>
        <w:t>26(2)</w:t>
        <w:tab/>
        <w:t xml:space="preserve">32(2) </w:t>
        <w:tab/>
        <w:t>-3(2)</w:t>
        <w:tab/>
        <w:t xml:space="preserve">4(2) </w:t>
        <w:tab/>
        <w:t>-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 xml:space="preserve">21(2) </w:t>
        <w:tab/>
        <w:t>26(2)</w:t>
        <w:tab/>
        <w:t xml:space="preserve">29(2) </w:t>
        <w:tab/>
        <w:t>-2(1)</w:t>
        <w:tab/>
        <w:t xml:space="preserve">5(2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 xml:space="preserve">26(2) </w:t>
        <w:tab/>
        <w:t>33(2)</w:t>
        <w:tab/>
        <w:t xml:space="preserve">27(2) </w:t>
        <w:tab/>
        <w:t>-12(2)</w:t>
        <w:tab/>
        <w:t xml:space="preserve">4(2) </w:t>
        <w:tab/>
        <w:t>-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</w:t>
        <w:tab/>
        <w:t xml:space="preserve">25(2) </w:t>
        <w:tab/>
        <w:t>15(2)</w:t>
        <w:tab/>
        <w:t xml:space="preserve">14(2) </w:t>
        <w:tab/>
        <w:t>0(1)</w:t>
        <w:tab/>
        <w:t xml:space="preserve">9(2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2)</w:t>
        <w:tab/>
        <w:t xml:space="preserve">24(2) </w:t>
        <w:tab/>
        <w:t>23(2)</w:t>
        <w:tab/>
        <w:t xml:space="preserve">22(2) </w:t>
        <w:tab/>
        <w:t>1(1)</w:t>
        <w:tab/>
        <w:t xml:space="preserve">8(2) </w:t>
        <w:tab/>
        <w:t>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3)</w:t>
        <w:tab/>
        <w:t xml:space="preserve">28(2) </w:t>
        <w:tab/>
        <w:t>20(2)</w:t>
        <w:tab/>
        <w:t xml:space="preserve">34(2) </w:t>
        <w:tab/>
        <w:t>6(2)</w:t>
        <w:tab/>
        <w:t xml:space="preserve">15(2) </w:t>
        <w:tab/>
        <w:t>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4)</w:t>
        <w:tab/>
        <w:t xml:space="preserve">38(2) </w:t>
        <w:tab/>
        <w:t>24(2)</w:t>
        <w:tab/>
        <w:t xml:space="preserve">28(2) </w:t>
        <w:tab/>
        <w:t>-3(2)</w:t>
        <w:tab/>
        <w:t xml:space="preserve">18(2) </w:t>
        <w:tab/>
        <w:t>-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5)</w:t>
        <w:tab/>
        <w:t xml:space="preserve">40(2) </w:t>
        <w:tab/>
        <w:t>23(2)</w:t>
        <w:tab/>
        <w:t xml:space="preserve">35(2) </w:t>
        <w:tab/>
        <w:t>14(2)</w:t>
        <w:tab/>
        <w:t xml:space="preserve">20(2) </w:t>
        <w:tab/>
        <w:t>1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6)</w:t>
        <w:tab/>
        <w:t xml:space="preserve">49(2) </w:t>
        <w:tab/>
        <w:t>23(2)</w:t>
        <w:tab/>
        <w:t xml:space="preserve">36(2) </w:t>
        <w:tab/>
        <w:t>8(2)</w:t>
        <w:tab/>
        <w:t xml:space="preserve">27(2) </w:t>
        <w:tab/>
        <w:t>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7)</w:t>
        <w:tab/>
        <w:t xml:space="preserve">27(2) </w:t>
        <w:tab/>
        <w:t>33(2)</w:t>
        <w:tab/>
        <w:t xml:space="preserve">28(2) </w:t>
        <w:tab/>
        <w:t>1(2)</w:t>
        <w:tab/>
        <w:t xml:space="preserve">12(2) </w:t>
        <w:tab/>
        <w:t>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8)</w:t>
        <w:tab/>
        <w:t xml:space="preserve">42(2) </w:t>
        <w:tab/>
        <w:t>24(2)</w:t>
        <w:tab/>
        <w:t xml:space="preserve">54(3) </w:t>
        <w:tab/>
        <w:t>6(2)</w:t>
        <w:tab/>
        <w:t xml:space="preserve">33(2) </w:t>
        <w:tab/>
        <w:t>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9)</w:t>
        <w:tab/>
        <w:t xml:space="preserve">33(2) </w:t>
        <w:tab/>
        <w:t>32(2)</w:t>
        <w:tab/>
        <w:t xml:space="preserve">40(2) </w:t>
        <w:tab/>
        <w:t>11(2)</w:t>
        <w:tab/>
        <w:t xml:space="preserve">16(2) </w:t>
        <w:tab/>
        <w:t>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0)</w:t>
        <w:tab/>
        <w:t xml:space="preserve">39(2) </w:t>
        <w:tab/>
        <w:t>31(2)</w:t>
        <w:tab/>
        <w:t xml:space="preserve">26(2) </w:t>
        <w:tab/>
        <w:t>-4(2)</w:t>
        <w:tab/>
        <w:t xml:space="preserve">12(2) </w:t>
        <w:tab/>
        <w:t>-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5:13:00Z</dcterms:created>
  <dc:creator>Alex Yokochi &amp; George Sheldrick</dc:creator>
  <dc:description/>
  <dc:language>en-US</dc:language>
  <cp:lastModifiedBy>bau03140</cp:lastModifiedBy>
  <dcterms:modified xsi:type="dcterms:W3CDTF">2010-06-25T15:13:00Z</dcterms:modified>
  <cp:revision>2</cp:revision>
  <dc:subject/>
  <dc:title>TABLES</dc:title>
</cp:coreProperties>
</file>